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center"/>
        <w:textAlignment w:val="auto"/>
        <w:outlineLvl w:val="0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黑体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黑体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易制毒化学品购买备案（除第一类中的药品类易制毒化学品外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黑体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省公安厅禁毒局；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黑体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公安厅禁毒局；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黑体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《中华人民共和国禁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易制毒化学品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4"/>
        <w:jc w:val="both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pacing w:val="1"/>
          <w:sz w:val="32"/>
          <w:szCs w:val="32"/>
        </w:rPr>
        <w:t>《易制毒化学品购销和运输管理办法》（公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安部令第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 xml:space="preserve">87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黑体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购买第一类中的非药品类易制毒化学品备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购买第二类易制毒化学品备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购买第三类易制毒化学品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85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4102" w:hanging="0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yfx</cp:lastModifiedBy>
  <cp:lastPrinted>2023-09-24T16:59:00Z</cp:lastPrinted>
  <dcterms:modified xsi:type="dcterms:W3CDTF">2023-11-20T01:53:1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A2B4F382C494FA971DEA0D98DC094_13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