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工业大麻种植许可（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" w:eastAsia="zh-CN"/>
        </w:rPr>
        <w:t>繁种种植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01090010020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3010900100Y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工业大麻种植许可（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）【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53010900100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（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(53010900100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云南省禁毒条例》第二十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违反禁毒法律、法规行为的单位或者个人，不得从事工业大麻的种植、加工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九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申请领取工业大麻种植许可证从事繁种种植的，应当向省公安机关提交下列材料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第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机关：省公安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层级：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使层级：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层级：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经依法登记的工业大麻选育品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不少于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万元的注册资本或者开办资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名以上从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的专业技术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四氢大麻酚检测设备和检测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工业大麻种子安全储存设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种植地点周边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公里以内没有非工业大麻植株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有检测、储存、台账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八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领取工业大麻种植许可证从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的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经依法登记的工业大麻选育品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不少于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的注册资本或者开办资金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名以上从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的专业技术人员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四氢大麻酚检测设备和检测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工业大麻种子安全储存设施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种植地点周边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里以内没有非工业大麻植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检测、储存、台帐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</w:t>
      </w: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服务对象类型：自然人，企业法人，事业法人，社会组织法人，非法人企业，行政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是否为涉企经营许可事项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证件名称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云南省工业大麻种植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将承诺审批时限由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压减至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双随机、一公开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，依法查处违法违规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及时处理投诉举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工业大麻种植许可证申请表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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工业大麻品种权登记证书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营业执照或者单位登记证书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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专业技术人员和检测人员资格证明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检测设备、储存设施清单及照片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检测、储存、台帐等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九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申请领取工业大麻种植许可证从事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的，应当向省公安机关提交下列材料：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许可证申请表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品种权登记证书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营业执照或者单位登记证书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繁种种植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专业技术人员和检测人员资格证明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检测设备、储存设施清单及照片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检测、储存、台帐等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受理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十四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鉴定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四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类型：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名称：云南省工业大麻种植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证和工业大麻加工许可证的有效期为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云南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检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收费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</w:t>
      </w: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费项目的依据、规定年检项目收费标准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报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；州公安局；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0"/>
    <w:family w:val="roman"/>
    <w:pitch w:val="default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1:02:00Z</dcterms:created>
  <dc:creator>kylin</dc:creator>
  <dc:description/>
  <dc:language>en-US</dc:language>
  <cp:lastModifiedBy>yfx</cp:lastModifiedBy>
  <dcterms:modified xsi:type="dcterms:W3CDTF">2023-11-17T09:3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70DFD2CD146BDB3381D8C2506F6C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