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hanging="0"/>
        <w:jc w:val="center"/>
        <w:textAlignment w:val="auto"/>
        <w:outlineLvl w:val="0"/>
        <w:rPr>
          <w:rFonts w:ascii="方正小标宋简体" w:hAnsi="方正小标宋简体" w:eastAsia="方正小标宋简体" w:cs="方正小标宋简体"/>
          <w:b w:val="false"/>
          <w:b w:val="false"/>
          <w:bCs w:val="false"/>
          <w:strike w:val="false"/>
          <w:dstrike w:val="false"/>
          <w:color w:val="00000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trike w:val="false"/>
          <w:dstrike w:val="false"/>
          <w:color w:val="000000"/>
          <w:sz w:val="44"/>
          <w:szCs w:val="44"/>
          <w:lang w:val="en-US" w:eastAsia="zh-CN"/>
        </w:rPr>
        <w:t>工业大麻加工许可（</w:t>
      </w:r>
      <w:r>
        <w:rPr>
          <w:rFonts w:ascii="方正小标宋简体" w:hAnsi="方正小标宋简体" w:cs="方正小标宋简体" w:eastAsia="方正小标宋简体"/>
          <w:b w:val="false"/>
          <w:bCs w:val="false"/>
          <w:strike w:val="false"/>
          <w:dstrike w:val="false"/>
          <w:color w:val="000000"/>
          <w:sz w:val="44"/>
          <w:szCs w:val="44"/>
          <w:lang w:val="en" w:eastAsia="zh-CN"/>
        </w:rPr>
        <w:t>花叶加工</w:t>
      </w:r>
      <w:r>
        <w:rPr>
          <w:rFonts w:ascii="方正小标宋简体" w:hAnsi="方正小标宋简体" w:cs="方正小标宋简体" w:eastAsia="方正小标宋简体"/>
          <w:b w:val="false"/>
          <w:bCs w:val="false"/>
          <w:strike w:val="false"/>
          <w:dstrike w:val="false"/>
          <w:color w:val="000000"/>
          <w:sz w:val="44"/>
          <w:szCs w:val="4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ind w:left="0" w:hanging="0"/>
        <w:jc w:val="center"/>
        <w:textAlignment w:val="auto"/>
        <w:rPr>
          <w:rFonts w:ascii="方正仿宋简体" w:hAnsi="方正仿宋简体" w:eastAsia="方正仿宋简体" w:cs="方正仿宋简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【</w:t>
      </w:r>
      <w:r>
        <w:rPr>
          <w:rFonts w:eastAsia="方正仿宋简体" w:cs="方正仿宋简体" w:ascii="方正仿宋简体" w:hAnsi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53010900100401</w:t>
      </w:r>
      <w:r>
        <w:rPr>
          <w:rFonts w:ascii="方正仿宋简体" w:hAnsi="方正仿宋简体" w:cs="方正仿宋简体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hanging="0"/>
        <w:jc w:val="center"/>
        <w:textAlignment w:val="auto"/>
        <w:outlineLvl w:val="1"/>
        <w:rPr>
          <w:rFonts w:ascii="方正小标宋简体" w:hAnsi="方正小标宋简体" w:eastAsia="方正小标宋简体" w:cs="方正小标宋简体"/>
          <w:b w:val="false"/>
          <w:b w:val="false"/>
          <w:bCs w:val="false"/>
          <w:strike w:val="false"/>
          <w:dstrike w:val="false"/>
          <w:color w:val="00000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trike w:val="false"/>
          <w:dstrike w:val="false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outlineLvl w:val="1"/>
        <w:rPr>
          <w:rFonts w:ascii="方正黑体简体" w:hAnsi="方正黑体简体" w:eastAsia="方正黑体简体" w:cs="方正黑体简体"/>
          <w:b w:val="false"/>
          <w:b w:val="false"/>
          <w:bCs w:val="false"/>
          <w:strike w:val="false"/>
          <w:dstrike w:val="false"/>
          <w:color w:val="000000"/>
          <w:sz w:val="32"/>
          <w:szCs w:val="32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一、基本要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/>
        </w:rPr>
        <w:t>行政许可事项名称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及编码</w:t>
      </w:r>
    </w:p>
    <w:p>
      <w:pPr>
        <w:pStyle w:val="Contents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工业大麻种植和加工许可【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53010900100Y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行政许可事项子项名称及编码</w:t>
      </w:r>
    </w:p>
    <w:p>
      <w:pPr>
        <w:pStyle w:val="Contents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" w:eastAsia="zh-CN"/>
        </w:rPr>
        <w:t>工业大麻加工许可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" w:eastAsia="zh-CN"/>
        </w:rPr>
        <w:t>花叶加工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）【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530109001004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行政许可事项业务办理项名称及编码</w:t>
      </w:r>
    </w:p>
    <w:p>
      <w:pPr>
        <w:pStyle w:val="Contents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" w:eastAsia="zh-CN"/>
        </w:rPr>
        <w:t>工业大麻加工许可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" w:eastAsia="zh-CN"/>
        </w:rPr>
        <w:t>花叶加工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）（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53010900100401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设定依据</w:t>
      </w:r>
    </w:p>
    <w:p>
      <w:pPr>
        <w:pStyle w:val="Contents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）《云南省禁毒条例》第二十条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" w:eastAsia="zh-CN"/>
        </w:rPr>
        <w:t>……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种植、加工工业大麻的单位和个人应当取得相关许可证，不得向未取得加工许可证的单位和个人销售或者提供工业大麻花叶。</w:t>
      </w:r>
    </w:p>
    <w:p>
      <w:pPr>
        <w:pStyle w:val="Contents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）《云南省工业大麻种植加工许可规定》（云南省人民政府令第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156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号）第三条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在本省行政区域内从事工业大麻种植、加工的单位或者个人，应当依照《条例》和本规定，取得工业大麻种植许可证、工业大麻加工许可证。</w:t>
      </w:r>
    </w:p>
    <w:p>
      <w:pPr>
        <w:pStyle w:val="Contents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有违反禁毒法律、法规行为的单位或者个人，不得从事工业大麻的种植、加工。</w:t>
      </w:r>
    </w:p>
    <w:p>
      <w:pPr>
        <w:pStyle w:val="Contents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）《云南省工业大麻种植加工许可规定》（云南省人民政府令第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156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号）第五条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县级以上公安机关负责工业大麻种植许可证、工业大麻加工许可证的审批颁发和监督管理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实施依据</w:t>
      </w:r>
    </w:p>
    <w:p>
      <w:pPr>
        <w:pStyle w:val="Contents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《云南省工业大麻种植加工许可规定》（云南省人民政府令第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156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号）第十三条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申请领取工业大麻加工许可证的，应当向加工地县级公安机关提交下列材料：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6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监管依据</w:t>
      </w:r>
    </w:p>
    <w:p>
      <w:pPr>
        <w:pStyle w:val="Contents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《云南省工业大麻种植加工许可规定》（云南省人民政府令第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156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号）第五条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县级以上公安机关负责工业大麻种植许可证、工业大麻加工许可证的审批颁发和监督管理工作。</w:t>
      </w:r>
    </w:p>
    <w:p>
      <w:pPr>
        <w:pStyle w:val="Contents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7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实施机关：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县级公安机关</w:t>
      </w:r>
    </w:p>
    <w:p>
      <w:pPr>
        <w:pStyle w:val="Contents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8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审批层级：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县级</w:t>
      </w:r>
    </w:p>
    <w:p>
      <w:pPr>
        <w:pStyle w:val="Contents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9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行使层级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：县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0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是否由审批机关受理：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1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受理层级：县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sz w:val="32"/>
          <w:szCs w:val="32"/>
          <w:lang w:val="en-US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2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是否存在初审环节：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sz w:val="32"/>
          <w:szCs w:val="32"/>
          <w:highlight w:val="yellow"/>
          <w:lang w:val="en-US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3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初审层级：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4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对应政务服务事项国家级基本目录名称：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outlineLvl w:val="1"/>
        <w:rPr>
          <w:rFonts w:ascii="方正黑体简体" w:hAnsi="方正黑体简体" w:eastAsia="方正黑体简体" w:cs="方正黑体简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二、行政许可事项类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条件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outlineLvl w:val="1"/>
        <w:rPr>
          <w:rFonts w:ascii="方正黑体简体" w:hAnsi="方正黑体简体" w:eastAsia="方正黑体简体" w:cs="方正黑体简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三、行政许可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准予行政许可的条件</w:t>
      </w:r>
    </w:p>
    <w:p>
      <w:pPr>
        <w:pStyle w:val="Contents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（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）有不少于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2000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万元的注册资本或者属于事业单位编制的药品、食品、化工品科研机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（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）有原料来源、原料使用、产品种类、产品加工的计划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（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）有专门的检测设备和储存、加工等设施和场所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（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）有检测、储存、台账等管理制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规定行政许可条件的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eastAsia="zh-CN"/>
        </w:rPr>
        <w:t>《云南省工业大麻种植加工许可规定》（云南省人民政府令第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  <w:lang w:eastAsia="zh-CN"/>
        </w:rPr>
        <w:t>156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eastAsia="zh-CN"/>
        </w:rPr>
        <w:t>号）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第十二条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申请领取工业大麻加工许可证从事工业大麻花叶加工的，应当具备下列条件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有不少于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</w:rPr>
        <w:t>2000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万元的注册资本或者属于事业单位编制的药品、食品、化工品科研机构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color w:val="000000"/>
          <w:kern w:val="2"/>
          <w:sz w:val="32"/>
          <w:szCs w:val="32"/>
          <w:lang w:val="zh-TW" w:eastAsia="zh-CN" w:bidi="ar-SA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有原料来源、原料使用、产品种类、产品加工的计划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color w:val="000000"/>
          <w:kern w:val="2"/>
          <w:sz w:val="32"/>
          <w:szCs w:val="32"/>
          <w:lang w:val="zh-TW" w:eastAsia="zh-CN" w:bidi="ar-SA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有专门的检测设备和储存、加工等设施和场所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有检测、储存、台帐等管理制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outlineLvl w:val="1"/>
        <w:rPr>
          <w:rFonts w:ascii="方正黑体简体" w:hAnsi="方正黑体简体" w:eastAsia="方正黑体简体" w:cs="方正黑体简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四、行政许可服务对象类型与改革举措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sz w:val="32"/>
          <w:szCs w:val="32"/>
          <w:highlight w:val="none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sz w:val="32"/>
          <w:szCs w:val="32"/>
          <w:lang w:val="en-US" w:eastAsia="zh-CN"/>
        </w:rPr>
        <w:t>服务对象类型：自然人，企业法人，事业法人，社会组织法人，非法人企业，行政机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sz w:val="32"/>
          <w:szCs w:val="32"/>
          <w:lang w:val="en-US" w:eastAsia="zh-CN"/>
        </w:rPr>
        <w:t>是否为涉企经营许可事项：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sz w:val="32"/>
          <w:szCs w:val="32"/>
          <w:lang w:val="en-US" w:eastAsia="zh-CN"/>
        </w:rPr>
        <w:t>涉企经营许可事项名称：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工业大麻种植和加工许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sz w:val="32"/>
          <w:szCs w:val="32"/>
          <w:lang w:val="en-US" w:eastAsia="zh-CN"/>
        </w:rPr>
        <w:t>涉企经营许可证件名称：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云南省工业大麻加工许可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sz w:val="32"/>
          <w:szCs w:val="32"/>
          <w:lang w:val="en-US" w:eastAsia="zh-CN"/>
        </w:rPr>
        <w:t>改革方式：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优化审批服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sz w:val="32"/>
          <w:szCs w:val="32"/>
          <w:highlight w:val="none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sz w:val="32"/>
          <w:szCs w:val="32"/>
          <w:lang w:val="en-US" w:eastAsia="zh-CN"/>
        </w:rPr>
        <w:t>6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sz w:val="32"/>
          <w:szCs w:val="32"/>
          <w:lang w:val="en-US" w:eastAsia="zh-CN"/>
        </w:rPr>
        <w:t>具体改革举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将承诺审批时限由</w:t>
      </w: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个工作日压减至</w:t>
      </w: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sz w:val="32"/>
          <w:szCs w:val="32"/>
          <w:highlight w:val="none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sz w:val="32"/>
          <w:szCs w:val="32"/>
          <w:lang w:val="en-US" w:eastAsia="zh-CN"/>
        </w:rPr>
        <w:t>7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sz w:val="32"/>
          <w:szCs w:val="32"/>
          <w:lang w:val="en-US" w:eastAsia="zh-CN"/>
        </w:rPr>
        <w:t>加强事中事后监管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开展</w:t>
      </w:r>
      <w:r>
        <w:rPr>
          <w:rFonts w:ascii="Times New Roman" w:hAnsi="Times New Roman" w:cs="Times New Roman" w:eastAsia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双随机、一公开</w:t>
      </w:r>
      <w:r>
        <w:rPr>
          <w:rFonts w:ascii="Times New Roman" w:hAnsi="Times New Roman" w:cs="Times New Roman" w:eastAsia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监管，依法查处违法违规行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及时处理投诉举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outlineLvl w:val="1"/>
        <w:rPr>
          <w:rFonts w:ascii="方正黑体简体" w:hAnsi="方正黑体简体" w:eastAsia="方正黑体简体" w:cs="方正黑体简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五、申请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申请材料名称</w:t>
      </w:r>
    </w:p>
    <w:p>
      <w:pPr>
        <w:pStyle w:val="Contents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（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</w:rPr>
        <w:t>1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工业大麻加工许可证申请表；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</w:rPr>
        <w:t></w:t>
      </w:r>
    </w:p>
    <w:p>
      <w:pPr>
        <w:pStyle w:val="Contents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（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</w:rPr>
        <w:t>2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）营业执照或者单位登记证书；</w:t>
      </w:r>
    </w:p>
    <w:p>
      <w:pPr>
        <w:pStyle w:val="Contents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（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</w:rPr>
        <w:t>3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）检测设备、储存和加工设施清单及照片，加工场所的使用证明材料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</w:rPr>
        <w:t>;</w:t>
      </w:r>
    </w:p>
    <w:p>
      <w:pPr>
        <w:pStyle w:val="Contents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559"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（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</w:rPr>
        <w:t>4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）原料来源、原料使用、产品种类、产品加工的计划文本；（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</w:rPr>
        <w:t>5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）检测、储存、台帐等管理制度文本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规定申请材料的依据</w:t>
      </w:r>
      <w:r>
        <w:rPr>
          <w:rFonts w:ascii="Times New Roman" w:hAnsi="Times New Roman" w:cs="Times New Roman" w:eastAsia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</w:t>
      </w:r>
    </w:p>
    <w:p>
      <w:pPr>
        <w:pStyle w:val="Contents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eastAsia="zh-CN"/>
        </w:rPr>
        <w:t>《云南省工业大麻种植加工许可规定》（云南省人民政府令第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  <w:lang w:eastAsia="zh-CN"/>
        </w:rPr>
        <w:t>156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eastAsia="zh-CN"/>
        </w:rPr>
        <w:t>号）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 w:eastAsia="zh-CN"/>
        </w:rPr>
        <w:t>第十三条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申请领取工业大麻加工许可证的，应当向加工地县级公安机关提交下列材料：</w:t>
      </w:r>
    </w:p>
    <w:p>
      <w:pPr>
        <w:pStyle w:val="Contents3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工业大麻加工许可证申请表；</w:t>
      </w:r>
    </w:p>
    <w:p>
      <w:pPr>
        <w:pStyle w:val="Contents3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营业执照或者单位登记证书；</w:t>
      </w:r>
    </w:p>
    <w:p>
      <w:pPr>
        <w:pStyle w:val="Contents3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检测设备、储存和加工设施清单及照片，加工场所的使用证明材料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</w:rPr>
        <w:t>;</w:t>
      </w:r>
    </w:p>
    <w:p>
      <w:pPr>
        <w:pStyle w:val="Contents3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原料来源、原料使用、产品种类、产品加工的计划文本；</w:t>
      </w:r>
    </w:p>
    <w:p>
      <w:pPr>
        <w:pStyle w:val="Contents3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（五）检测、储存、台帐等管理制度文本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outlineLvl w:val="1"/>
        <w:rPr>
          <w:rFonts w:ascii="方正黑体简体" w:hAnsi="方正黑体简体" w:eastAsia="方正黑体简体" w:cs="方正黑体简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六、中介服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sz w:val="32"/>
          <w:szCs w:val="32"/>
          <w:lang w:val="en-US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有无法定中介服务事项：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中介服务事项名称：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sz w:val="32"/>
          <w:szCs w:val="32"/>
          <w:lang w:val="en-US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设定中介服务事项的依据：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sz w:val="32"/>
          <w:szCs w:val="32"/>
          <w:lang w:val="en-US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提供中介服务的机构：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sz w:val="32"/>
          <w:szCs w:val="32"/>
          <w:lang w:val="en-US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中介服务事项的收费性质：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outlineLvl w:val="1"/>
        <w:rPr>
          <w:rFonts w:ascii="方正黑体简体" w:hAnsi="方正黑体简体" w:eastAsia="方正黑体简体" w:cs="方正黑体简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七、审批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办理行政许可的程序环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申请人申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审批机构受理</w:t>
      </w: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不予受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审批机构审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决定核发许可证</w:t>
      </w: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不予许可决定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规定行政许可程序的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eastAsia="zh-CN"/>
        </w:rPr>
        <w:t>《云南省工业大麻种植加工许可规定》（云南省人民政府令第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  <w:lang w:eastAsia="zh-CN"/>
        </w:rPr>
        <w:t>156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eastAsia="zh-CN"/>
        </w:rPr>
        <w:t>号）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第十四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eastAsia="zh-CN"/>
        </w:rPr>
        <w:t>条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公安机关应当自受理工业大麻种植、加工许可申请之日起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15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日内作出许可决定。作出准予许可决定的，应当在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</w:rPr>
        <w:t>日内颁发相应的许可证；作出不予许可决定的，应当书面告知申请人，并说明理由。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是否需要现场勘验：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sz w:val="32"/>
          <w:szCs w:val="32"/>
          <w:lang w:val="en-US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是否需要组织听证：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sz w:val="32"/>
          <w:szCs w:val="32"/>
          <w:lang w:val="en-US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是否需要招标、拍卖、挂牌交易：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sz w:val="32"/>
          <w:szCs w:val="32"/>
          <w:lang w:val="en-US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6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是否需要检验、检测、检疫：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sz w:val="32"/>
          <w:szCs w:val="32"/>
          <w:lang w:val="en-US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7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是否需要鉴定：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8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是否需要专家评审：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9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是否需要向社会公示：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sz w:val="32"/>
          <w:szCs w:val="32"/>
          <w:lang w:val="en-US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0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是否实行告知承诺办理：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1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审批机关是否委托服务机构开展技术性服务：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outlineLvl w:val="1"/>
        <w:rPr>
          <w:rFonts w:ascii="方正黑体简体" w:hAnsi="方正黑体简体" w:eastAsia="方正黑体简体" w:cs="方正黑体简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八、受理和审批时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sz w:val="32"/>
          <w:szCs w:val="32"/>
          <w:lang w:val="en-US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承诺受理时限：</w:t>
      </w: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sz w:val="32"/>
          <w:szCs w:val="32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法定审批时限：</w:t>
      </w: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规定法定审批时限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  <w:lang w:val="en-US"/>
        </w:rPr>
      </w:pP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《云南省工业大麻种植加工许可规定》（云南省人民政府令第</w:t>
      </w: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56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号）第十四条</w:t>
      </w:r>
      <w:r>
        <w:rPr>
          <w:rFonts w:ascii="Times New Roman" w:hAnsi="Times New Roman" w:cs="Times New Roman" w:eastAsia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公安机关应当自受理工业大麻种植、加工许可申请之日起</w:t>
      </w: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5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日内作出许可决定。作出准予许可决定的，应当在</w:t>
      </w: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日内颁发相应的许可证；作出不予许可决定的，应当书面告知申请人，并说明理由。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承诺审批时限：</w:t>
      </w: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outlineLvl w:val="1"/>
        <w:rPr>
          <w:rFonts w:ascii="方正黑体简体" w:hAnsi="方正黑体简体" w:eastAsia="方正黑体简体" w:cs="方正黑体简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九、收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sz w:val="32"/>
          <w:szCs w:val="32"/>
          <w:lang w:val="en-US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办理行政许可是否收费：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FF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收费项目的名称、收费项目的标准、设定收费项目的依据、规定收费标准的依据：</w:t>
      </w:r>
      <w:r>
        <w:rPr>
          <w:rFonts w:ascii="Times New Roman" w:hAnsi="Times New Roman" w:cs="Times New Roman" w:eastAsia="方正仿宋简体"/>
          <w:b w:val="false"/>
          <w:bCs w:val="false"/>
          <w:sz w:val="32"/>
          <w:szCs w:val="32"/>
          <w:lang w:val="en-US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outlineLvl w:val="1"/>
        <w:rPr>
          <w:rFonts w:ascii="方正黑体简体" w:hAnsi="方正黑体简体" w:eastAsia="方正黑体简体" w:cs="方正黑体简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十、行政许可证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审批结果类型：证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审批结果名称：云南省工业大麻加工许可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审批结果的有效期限：</w:t>
      </w: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规定审批结果有效期限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《云南省工业大麻种植加工许可规定》（云南省人民政府令第</w:t>
      </w: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56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号）第十五条</w:t>
      </w:r>
      <w:r>
        <w:rPr>
          <w:rFonts w:ascii="Times New Roman" w:hAnsi="Times New Roman" w:cs="Times New Roman" w:eastAsia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工业大麻种植许可证和工业大麻加工许可证的有效期为</w:t>
      </w: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年。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是否需要办理审批结果变更手续：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6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办理审批结果变更手续的要求：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7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是否需要办理审批结果延续手续：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8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办理审批结果延续手续的要求：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9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审批结果的有效地域范围：云南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0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规定审批结果有效地域范围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outlineLvl w:val="1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《云南省工业大麻种植加工许可规定》（云南省人民政府令第</w:t>
      </w: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56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号）第三条</w:t>
      </w:r>
      <w:r>
        <w:rPr>
          <w:rFonts w:ascii="Times New Roman" w:hAnsi="Times New Roman" w:cs="Times New Roman" w:eastAsia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在本省行政区域内从事工业大麻种植、加工的单位或者个人，应当依照《条例》和本规定，取得工业大麻种植许可证、工业大麻加工许可证。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outlineLvl w:val="1"/>
        <w:rPr>
          <w:rFonts w:ascii="方正黑体简体" w:hAnsi="方正黑体简体" w:eastAsia="方正黑体简体" w:cs="方正黑体简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十一、行政许可数量限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有无行政许可数量限制：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公布数量限制的方式：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公布数量限制的周期：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在数量限制条件下实施行政许可的方式：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规定在数量限制条件下实施行政许可方式的依据：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outlineLvl w:val="1"/>
        <w:rPr>
          <w:rFonts w:ascii="方正黑体简体" w:hAnsi="方正黑体简体" w:eastAsia="方正黑体简体" w:cs="方正黑体简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十二、行政许可后年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有无年检要求：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设定年检要求的依据：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年检周期：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年检是否要求报送材料：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年检报送材料名称：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6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年检是否收费：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7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年检收费项目的名称、年检收费项目的标准、设定年检收费项目的依据、规定年检项目收费标准的依据：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8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通过年检的证明或者标志：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outlineLvl w:val="1"/>
        <w:rPr>
          <w:rFonts w:ascii="方正黑体简体" w:hAnsi="方正黑体简体" w:eastAsia="方正黑体简体" w:cs="方正黑体简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十三、行政许可后年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有无年报要求：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年报报送材料名称：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设定年报要求的依据：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年报周期：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outlineLvl w:val="1"/>
        <w:rPr>
          <w:rFonts w:ascii="方正黑体简体" w:hAnsi="方正黑体简体" w:eastAsia="方正黑体简体" w:cs="方正黑体简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十四、监管主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县级公安机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outlineLvl w:val="1"/>
        <w:rPr>
          <w:rFonts w:ascii="方正黑体简体" w:hAnsi="方正黑体简体" w:eastAsia="方正黑体简体" w:cs="方正黑体简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十五、备注</w:t>
      </w:r>
    </w:p>
    <w:p>
      <w:pPr>
        <w:pStyle w:val="Contents3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z w:val="32"/>
          <w:szCs w:val="32"/>
        </w:rPr>
      </w:pPr>
      <w:r>
        <w:rPr>
          <w:rFonts w:eastAsia="方正仿宋简体" w:cs="Times New Roman" w:ascii="Times New Roman" w:hAnsi="Times New Roman"/>
          <w:b w:val="false"/>
          <w:bCs w:val="false"/>
          <w:sz w:val="32"/>
          <w:szCs w:val="32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仿宋简体">
    <w:charset w:val="86"/>
    <w:family w:val="auto"/>
    <w:pitch w:val="default"/>
  </w:font>
  <w:font w:name="方正黑体简体">
    <w:charset w:val="86"/>
    <w:family w:val="auto"/>
    <w:pitch w:val="default"/>
  </w:font>
  <w:font w:name="Times New Roman">
    <w:charset w:val="8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9.15pt;mso-wrap-distance-left:9.05pt;mso-wrap-distance-right:9.05pt;mso-wrap-distance-top:0pt;mso-wrap-distance-bottom:0pt;margin-top:0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1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1" w:after="0"/>
      <w:ind w:left="117" w:firstLine="559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01:46:00Z</dcterms:created>
  <dc:creator>kylin</dc:creator>
  <dc:description/>
  <dc:language>en-US</dc:language>
  <cp:lastModifiedBy>Administrator</cp:lastModifiedBy>
  <dcterms:modified xsi:type="dcterms:W3CDTF">2023-11-17T09:30:3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C726A28AEA435DA644B36956C6E564</vt:lpwstr>
  </property>
  <property fmtid="{D5CDD505-2E9C-101B-9397-08002B2CF9AE}" pid="3" name="KSOProductBuildVer">
    <vt:lpwstr>2052-11.8.6.8722</vt:lpwstr>
  </property>
  <property fmtid="{D5CDD505-2E9C-101B-9397-08002B2CF9AE}" pid="4" name="commondata">
    <vt:lpwstr>commondata</vt:lpwstr>
  </property>
</Properties>
</file>