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  <w:t>工业大麻种植许可（</w:t>
      </w: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" w:eastAsia="zh-CN"/>
        </w:rPr>
        <w:t>科学研究种植</w:t>
      </w: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【</w:t>
      </w:r>
      <w:r>
        <w:rPr>
          <w:rFonts w:eastAsia="方正小标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3010900100101</w:t>
      </w:r>
      <w:r>
        <w:rPr>
          <w:rFonts w:ascii="Times New Roman" w:hAnsi="Times New Roman" w:cs="Times New Roman" w:eastAsia="方正小标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/>
        </w:rPr>
        <w:t>行政许可事项名称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及编码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工业大麻种植和加工许可【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3010900100Y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/>
        </w:rPr>
        <w:t>工业大麻种植许可（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/>
        </w:rPr>
        <w:t>）【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/>
        </w:rPr>
        <w:t>53010900100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工业大麻种植许可（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(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/>
        </w:rPr>
        <w:t>530109001001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01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云南省禁毒条例》第二十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种植、加工工业大麻的单位和个人应当取得相关许可证，不得向未取得加工许可证的单位和个人销售或者提供工业大麻花叶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第三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在本省行政区域内从事工业大麻种植、加工的单位或者个人，应当依照《条例》和本规定，取得工业大麻种植许可证、工业大麻加工许可证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违反禁毒法律、法规行为的单位或者个人，不得从事工业大麻的种植、加工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第五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以上公安机关负责工业大麻种植许可证、工业大麻加工许可证的审批颁发和监督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第七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申请领取工业大麻种植许可证从事科学研究种植的，应当向省公安机关提交下列材料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依据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第五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以上公安机关负责工业大麻种植许可证、工业大麻加工许可证的审批颁发和监督管理工作。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实施机关：省公安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层级：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使层级：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受理层级：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存在初审环节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yellow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初审层级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 w:eastAsia="zh-C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的立项；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名以上从事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 w:eastAsia="zh-C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的专业技术人员；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四氢大麻酚检测设备和检测人员；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工业大麻种子安全储存设施；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检测、储存、台账等管理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六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领取工业大麻种植许可证从事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的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的立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名以上从事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的专业技术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四氢大麻酚检测设备和检测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工业大麻种子安全储存设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检测、储存、台帐等管理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服务对象类型：自然人，企业法人，事业法人，社会组织法人，非法人企业，行政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是否为涉企经营许可事项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涉企经营许可事项名称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工业大麻种植和加工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涉企经营许可证件名称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云南省工业大麻种植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改革方式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将承诺审批时限由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压减至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双随机、一公开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，依法查处违法违规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及时处理投诉举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材料名称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工业大麻种植许可证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项目主管部门或者上级机关出具的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立项批准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营业执照或者单位登记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专业技术人员和检测人员资格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检测设备、储存设施清单及照片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检测、储存、台帐等管理制度文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第七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申请领取工业大麻种植许可证从事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的，应当向省公安机关提交下列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工业大麻种植许可证申请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项目主管部门或者上级机关出具的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立项批准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营业执照或者单位登记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/>
        </w:rPr>
        <w:t>科学研究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专业技术人员和检测人员资格证明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检测设备、储存设施清单及照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六）检测、储存、台帐等管理制度文本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法定中介服务事项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事项名称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中介服务事项的依据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提供中介服务的机构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事项的收费性质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批机构受理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不予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批机构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决定核发许可证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不予许可决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第十四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公安机关应当自受理工业大麻种植、加工许可申请之日起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作出许可决定。作出准予许可决定的，应当在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组织听证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检验、检测、检疫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鉴定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专家评审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向社会公示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机关是否委托服务机构开展技术性服务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四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安机关应当自受理工业大麻种植、加工许可申请之日起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日内作出许可决定。作出准予许可决定的，应当在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类型：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名称：云南省工业大麻种植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五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工业大麻种植许可证和工业大麻加工许可证的有效期为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变更手续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审批结果变更手续的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延续手续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审批结果延续手续的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的有效地域范围：云南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三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在本省行政区域内从事工业大麻种植、加工的单位或者个人，应当依照《条例》和本规定，取得工业大麻种植许可证、工业大麻加工许可证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行政许可数量限制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布数量限制的方式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布数量限制的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在数量限制条件下实施行政许可的方式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在数量限制条件下实施行政许可方式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年检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年检要求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是否要求报送材料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报送材料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是否收费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收费项目的名称、年检收费项目的标准、设定年检收费项目的依据、规定年检项目收费标准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通过年检的证明或者标志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年报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报报送材料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年报要求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报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公安厅禁毒局；州公安局；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200"/>
    </w:pPr>
    <w:rPr>
      <w:rFonts w:ascii="宋体" w:hAnsi="宋体" w:eastAsia="宋体" w:cs="Times New Roman"/>
      <w:sz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49:00Z</dcterms:created>
  <dc:creator>kylin</dc:creator>
  <dc:description/>
  <dc:language>en-US</dc:language>
  <cp:lastModifiedBy>yfx</cp:lastModifiedBy>
  <dcterms:modified xsi:type="dcterms:W3CDTF">2023-11-17T09:4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623E287AD4B2782DE51B293AA04BB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