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outlineLvl w:val="0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trike w:val="false"/>
          <w:dstrike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工业大麻种植和加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公安厅禁毒局、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公安厅禁毒局、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《云南省禁毒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《云南省工业大麻种植加工许可规定》（云南省人民政府令第</w:t>
      </w:r>
      <w:r>
        <w:rPr>
          <w:rFonts w:eastAsia="方正仿宋简体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工业大麻种植许可（科学研究</w:t>
      </w: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" w:eastAsia="zh-CN"/>
        </w:rPr>
        <w:t>种植</w:t>
      </w: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工业大麻种植许可（繁种种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工业大麻种植许可（工业原料种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简体"/>
          <w:strike w:val="false"/>
          <w:dstrike w:val="false"/>
          <w:sz w:val="32"/>
          <w:szCs w:val="32"/>
          <w:lang w:val="en-US" w:eastAsia="zh-CN"/>
        </w:rPr>
        <w:t>工业大麻加工许可（花叶加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简体" w:cs="Times New Roman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仿宋简体" w:cs="Times New Roman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仿宋简体" w:cs="Times New Roman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Contents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6" w:right="593" w:hanging="0"/>
      <w:jc w:val="center"/>
      <w:outlineLvl w:val="0"/>
    </w:pPr>
    <w:rPr>
      <w:rFonts w:ascii="宋体" w:hAnsi="宋体" w:eastAsia="宋体" w:cs="宋体"/>
      <w:sz w:val="4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12" w:after="0"/>
      <w:ind w:left="453" w:right="593" w:hanging="0"/>
      <w:jc w:val="center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117" w:firstLine="55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200"/>
    </w:pPr>
    <w:rPr>
      <w:rFonts w:ascii="宋体" w:hAnsi="宋体" w:eastAsia="宋体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44:00Z</dcterms:created>
  <dc:creator>kylin</dc:creator>
  <dc:description/>
  <dc:language>en-US</dc:language>
  <cp:lastModifiedBy>yfx</cp:lastModifiedBy>
  <cp:lastPrinted>2023-09-26T08:53:00Z</cp:lastPrinted>
  <dcterms:modified xsi:type="dcterms:W3CDTF">2023-11-17T08:5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E1245DBB640C58C55C3D7863D8C23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