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  <w:lang w:val="en-US" w:eastAsia="zh-CN"/>
        </w:rPr>
        <w:t>工业大麻种植许可（</w:t>
      </w: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  <w:lang w:val="en" w:eastAsia="zh-CN"/>
        </w:rPr>
        <w:t>工业原料种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1600" w:hanging="1600"/>
        <w:jc w:val="center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【</w:t>
      </w:r>
      <w:r>
        <w:rPr>
          <w:rFonts w:eastAsia="宋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3010900100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01</w:t>
      </w:r>
      <w:r>
        <w:rPr>
          <w:rFonts w:ascii="Times New Roman" w:hAnsi="Times New Roman" w:cs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】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/>
        </w:rPr>
        <w:t>行政许可事项名称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及编码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工业大麻种植和加工许可【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3010900100Y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事项子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/>
        </w:rPr>
        <w:t>工业大麻种植许可（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"/>
        </w:rPr>
        <w:t>工业原料种植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/>
        </w:rPr>
        <w:t>）【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/>
        </w:rPr>
        <w:t>53010900100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工业大麻种植许可（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工业原料种植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3010900100301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云南省禁毒条例》第二十条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种植、加工工业大麻的单位和个人应当取得相关许可证，不得向未取得加工许可证的单位和个人销售或者提供工业大麻花叶。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号）第三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在本省行政区域内从事工业大麻种植、加工的单位或者个人，应当依照《条例》和本规定，取得工业大麻种植许可证、工业大麻加工许可证。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违反禁毒法律、法规行为的单位或者个人，不得从事工业大麻的种植、加工。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第五条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县级以上公安机关负责工业大麻种植许可证、工业大麻加工许可证的审批颁发和监督管理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实施依据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号）第十一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申请领取工业大麻种植许可证从事工业原料种植的，应当向种植地县级公安机关提交下列材料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监管依据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第五条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县级以上公安机关负责工业大麻种植许可证、工业大麻加工许可证的审批颁发和监督管理工作。</w:t>
      </w:r>
    </w:p>
    <w:p>
      <w:pPr>
        <w:pStyle w:val="Contents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实施机关：县级公安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层级：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使层级：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由审批机关受理：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受理层级：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存在初审环节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highlight w:val="yellow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初审层级：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对应政务服务事项国家级基本目录名称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准予行政许可的条件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工业大麻种子由经过许可的繁种种植单位或者个人提供；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种植面积不少于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亩；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种植地点距离旅游景区和高等级公路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公里以外；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有台账管理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号）第十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申请领取工业大麻种植许可证从事工业原料种植的，应当具备下列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工业大麻种子由经过许可的繁种种植单位或者个人提供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种植面积不少于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00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种植地点距离旅游景区和高等级公路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公里以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四）有台帐管理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行政许可服务对象类型与改革举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服务对象类型：自然人，企业法人，事业法人，社会组织法人，非法人企业，行政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是否为涉企经营许可事项：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涉企经营许可事项名称：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工业大麻种植和加工许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涉企经营许可证件名称：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云南省工业大麻种植许可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改革方式：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具体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将承诺审批时限由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压减至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开展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双随机、一公开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监管，依法查处违法违规行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及时处理投诉举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申请材料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工业大麻种植许可证申请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营业执照或者单位登记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与经过许可的繁种种植单位或者个人签订的种子供应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种植用地协议或者土地使用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产品种类及产量、销售的年度种植计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台帐管理制度文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申请材料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号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第十一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申请领取工业大麻种植许可证从事工业原料种植的，应当向种植地县级公安机关提交下列材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工业大麻种植许可证申请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营业执照或者单位登记证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与经过许可的繁种种植单位或者个人签订的种子供应合同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种植用地协议或者土地使用证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产品种类及产量、销售的年度种植计划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台帐管理制度文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六、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无法定中介服务事项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中介服务事项名称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定中介服务事项的依据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提供中介服务的机构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中介服务事项的收费性质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办理行政许可的程序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申请人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批机构受理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不予受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批机构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决定核发许可证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不予许可决定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行政许可程序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号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第十四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公安机关应当自受理工业大麻种植、加工许可申请之日起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日内作出许可决定。作出准予许可决定的，应当在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日内颁发相应的许可证；作出不予许可决定的，应当书面告知申请人，并说明理由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现场勘验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组织听证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招标、拍卖、挂牌交易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检验、检测、检疫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鉴定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专家评审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向社会公示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实行告知承诺办理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机关是否委托服务机构开展技术性服务：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八、受理和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承诺受理时限：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法定审批时限：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法定审批时限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十四条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公安机关应当自受理工业大麻种植、加工许可申请之日起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日内作出许可决定。作出准予许可决定的，应当在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日内颁发相应的许可证；作出不予许可决定的，应当书面告知申请人，并说明理由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承诺审批时限：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九、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办理行政许可是否收费：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收费项目的名称、收费项目的标准、设定收费项目的依据、规定收费标准的依据：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结果类型：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结果名称：云南省工业大麻种植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结果的有效期限：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十五条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工业大麻种植许可证和工业大麻加工许可证的有效期为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办理审批结果变更手续：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办理审批结果变更手续的要求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办理审批结果延续手续：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办理审批结果延续手续的要求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结果的有效地域范围：云南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三条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在本省行政区域内从事工业大麻种植、加工的单位或者个人，应当依照《条例》和本规定，取得工业大麻种植许可证、工业大麻加工许可证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无行政许可数量限制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公布数量限制的方式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公布数量限制的周期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在数量限制条件下实施行政许可的方式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在数量限制条件下实施行政许可方式的依据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无年检要求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定年检要求的依据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检周期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检是否要求报送材料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检报送材料名称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检是否收费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检收费项目的名称、年检收费项目的标准、设定年检收费项目的依据、规定年检项目收费标准的依据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通过年检的证明或者标志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无年报要求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报报送材料名称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定年报要求的依据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报周期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县级公安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28:00Z</dcterms:created>
  <dc:creator>kylin</dc:creator>
  <dc:description/>
  <dc:language>en-US</dc:language>
  <cp:lastModifiedBy>Administrator</cp:lastModifiedBy>
  <dcterms:modified xsi:type="dcterms:W3CDTF">2023-11-17T09:43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0BDBD6A2294628AE0B97A0CFABDEA4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