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剧毒化学品道路运输通行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楚雄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楚雄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剧毒化学品购买和公路运输许可证件管理办法》（公安部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 xml:space="preserve">77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Administrator</cp:lastModifiedBy>
  <cp:lastPrinted>2022-06-16T14:53:00Z</cp:lastPrinted>
  <dcterms:modified xsi:type="dcterms:W3CDTF">2023-11-21T07:53:0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582474CD4462AB39DFDFD381969B3_1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