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_GBK;Arial Unicode MS" w:cs="Times New Roman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边境管理区通行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国家移民局云南边境检查总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区的市级公安机关（含部分出入境边防检查机关）；县级公安机关（含指定的派出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对确需保留的行政审批项目设定行政许可的决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边境管理区通行证核发（市级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边境管理区通行证核发（县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Administrator</cp:lastModifiedBy>
  <cp:lastPrinted>2022-06-16T14:53:00Z</cp:lastPrinted>
  <dcterms:modified xsi:type="dcterms:W3CDTF">2023-11-21T03:26:4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