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仿宋简体" w:cs="Times New Roman"/>
          <w:color w:val="FF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一、行政许可事项名称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28"/>
          <w:szCs w:val="28"/>
        </w:rPr>
        <w:t>剧毒化学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28"/>
          <w:szCs w:val="28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28"/>
          <w:szCs w:val="28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28"/>
          <w:szCs w:val="28"/>
        </w:rPr>
        <w:t>《危险化学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11-21T03:18:4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