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FF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FF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民用爆炸物品运输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县级公安机关（运达地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outlineLvl w:val="1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098" w:right="1984" w:gutter="0" w:header="851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50:00Z</dcterms:created>
  <dc:creator>KXC</dc:creator>
  <dc:description/>
  <dc:language>en-US</dc:language>
  <cp:lastModifiedBy>Administrator</cp:lastModifiedBy>
  <dcterms:modified xsi:type="dcterms:W3CDTF">2023-11-20T02:1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3A470B4F2407B987389BA2ECE4CFB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