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民用爆炸物品购买许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小标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小标宋简体"/>
          <w:sz w:val="32"/>
          <w:szCs w:val="32"/>
          <w:lang w:eastAsia="zh-CN"/>
        </w:rPr>
        <w:t>【</w:t>
      </w:r>
      <w:r>
        <w:rPr>
          <w:rFonts w:eastAsia="方正小标宋简体" w:cs="Times New Roman" w:ascii="Times New Roman" w:hAnsi="Times New Roman"/>
          <w:sz w:val="32"/>
          <w:szCs w:val="32"/>
        </w:rPr>
        <w:t>000109118000</w:t>
      </w:r>
      <w:r>
        <w:rPr>
          <w:rFonts w:eastAsia="方正小标宋简体" w:cs="Times New Roman" w:ascii="Times New Roman" w:hAnsi="Times New Roman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方正小标宋简体"/>
          <w:sz w:val="32"/>
          <w:szCs w:val="32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outlineLvl w:val="1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行政许可事项名称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民用爆炸物品购买许可【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000109118000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行政许可事项子项名称及编码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民用爆炸物品购买许可【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00010911800001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《民用爆炸物品安全管理条例》第三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国家对民用爆炸物品的生产、销售、购买、运输和爆破作业实行许可证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《民用爆炸物品安全管理条例》第二十一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民用爆炸物品使用单位申请购买民用爆炸物品的，应当向所在地县级人民政府公安机关提出购买申请，并提交下列有关材料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工商营业执照或者事业单位法人证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《爆破作业单位许可证》或者其他合法使用的证明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购买单位的名称、地址、银行账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购买的品种、数量和用途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受理申请的公安机关应当自受理申请之日起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日内对提交的有关材料进行审查，对符合条件的，核发《民用爆炸物品购买许可证》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对不符合条件的，不予核发《民用爆炸物品购买许可证》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书面向申请人说明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《民用爆炸物品购买许可证》应当载明许可购买的品种、数量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购买单位以及许可的有效期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6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）《民用爆炸物品安全管理条例》第四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公安机关负责民用爆炸物品公共安全管理和民用爆炸物品购买、运输、爆破作业的安全监督管理，监控民用爆炸物品流向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）《民用爆炸物品安全管理条例》第二十三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销售、购买民用爆炸物品，应当通过银行账户进行交易，不得使用现金或者实物进行交易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）《民用爆炸物品安全管理条例》第二十四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购买民用爆炸物品的单位，应当自民用爆炸物品买卖成交之日起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日内，将购买的品种、数量向所在地县级人民政府公安机关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）《民用爆炸物品安全管理条例》第四十四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非法制造、买卖、运输、储存民用爆炸物品，构成犯罪的，依法追究刑事责任；尚不构成犯罪，有违反治安管理行为的，依法给予治安管理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违反本条例规定，在生产、储存、运输、使用民用爆炸物品中发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生重大事故，造成严重后果或者后果特别严重，构成犯罪的，依法追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究刑事责任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违反本条例规定，未经许可购买、运输民用爆炸物品或者从事爆破作业的，由公安机关责令停止非法购买、运输、爆破作业活动，处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万元以上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20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万元以下的罚款，并没收非法购买、运输以及从事爆破作业使用的民用爆炸物品及其违法所得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《民用爆炸物品安全管理条例》第四十六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违反本条例规定，有下列情形之一的，由公安机关责令限期改正，处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万元以上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20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万元以下的罚款；逾期不改正的，责令停产停业整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未按照规定对民用爆炸物品做出警示标识、登记标识或者未对雷管编码打号的；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超出购买许可的品种、数量购买民用爆炸物品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使用现金或者实物进行民用爆炸物品交易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未按照规定保存购买单位的许可证、银行账户转账凭证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经办人的身份证明复印件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（五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销售、购买、进出口民用爆炸物品，未按照规定向公安机关备案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（六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未按照规定建立民用爆炸物品登记制度，如实将本单位生产、销售、购买、运输、储存、使用民用爆炸物品的品种、数量和流向信息输入计算机系统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七）未按照规定将《民用爆炸物品运输许可证》交回发证机关核销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7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实施机关：县级公安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8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审批层级：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9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行使层级：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0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是否由审批机关受理：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1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受理层级：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2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是否存在初审环节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highlight w:val="yellow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3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初审层级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4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对应政务服务事项国家级基本目录名称：民用爆炸物品购买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</w:rPr>
        <w:t>二、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准予行政许可的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）具有营业执照或者事业单位法人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）具有《爆破作业单位许可证》或者其他合法使用的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）具有单位或企业银行结算账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规定行政许可条件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《民用爆炸物品安全管理条例》第二十一条民用爆炸物品使用单位申请购买民用爆炸物品的，应当向所在地县级人民政府公安机关提出购买申请，并提交下列有关材料：（一）工商营业执照或者事业单位法人证书；（二）《爆破作业单位许可证》或者其他合法使用的证明；（三）购买单位的名称、地址、银行账户；（四）购买的品种、数量和用途说明。受理申请的公安机关应当自受理申请之日起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日内对提交的有关材料进行审查，对符合条件的，核发《民用爆炸物品购买许可证》；对不符合条件的，不予核发《民用爆炸物品购买许可证》，书面向申请人说明理由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</w:rPr>
        <w:t>四、行政许可服务对象类型与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服务对象类型：企业法人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,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事业单位法人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,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社会组织法人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,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非法人企业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,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行政机关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,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其他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是否为涉企许可事项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涉企经营许可事项名称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许可证件名称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改革方式：优化审批服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6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具体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将承诺审批时限由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个工作日压减至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7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一是全面推行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双随机、一公开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监管，依法查处违法违规行为。配合民用爆炸物品行业主管部门，深入企业，重点检查民用爆炸物品的购买环节，切实提升监管效能。二是充分利用技术手段开展检查。在保证数据信息安全且满足相关保密要求的前提下，加强数据分析比对，从中发现不符合资质条件规定等违法违规行为并依法依规作出处理。三是严格监管执法。适时部署开展大范围排查，对购销备案、流向登记、交易方式等方面加大监管力度，确保监管到位。四是依法开展案件查办。对监管中发现的违法违规问题，依法采取责令限期改正、罚款等方法；有违反治安管理行为的，依法给予治安管理处罚；涉嫌犯罪的，依法追究刑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申请材料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）《民用爆炸物品购买许可证》申请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）工商营业执照或者事业单位法人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）《爆破作业单位许可证》复印件或者其他合法使用的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）购买单位的名称、地址、银行账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）购买的品种、数量和用途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规定申请材料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《民用爆炸物品安全管理条例》第二十一条民用爆炸物品使用单位申请购买民用爆炸物品的，应当向所在地县级人民政府公安机关提出购买申请，并提交下列有关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一）工商营业执照或者事业单位法人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二）《爆破作业单位许可证》或者其他合法使用的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三）购买单位的名称、地址、银行账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四）购买的品种、数量和用途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受理申请的公安机关应当自受理申请之日起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日内对提交的有关材料进行审查，对符合条件的，核发《民用爆炸物品购买许可证》；对不符合条件的，不予核发《民用爆炸物品购买许可证》，书面向申请人说明理由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</w:rPr>
        <w:t>六、中介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有无法定中介服务事项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中介服务事项名称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设定中介服务事项的依据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提供中介服务的机构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中介服务事项的收费性质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办理行政许可的程序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）申请人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）审批机构受理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/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不予受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）审批机构审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）决定核发许可证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/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规定行政许可程序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《民用爆炸物品安全管理条例》第二十一条民用爆炸物品使用单位申请购买民用爆炸物品的，应当向所在地县级人民政府公安机关提出购买申请，并提交下列有关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一）工商营业执照或者事业单位法人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二）《爆破作业单位许可证》或者其他合法使用的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三）购买单位的名称、地址、银行账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四）购买的品种、数量和用途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受理申请的公安机关应当自受理申请之日起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日内对提交的有关材料进行审查，对符合条件的，核发《民用爆炸物品购买许可证》；对不符合条件的，不予核发《民用爆炸物品购买许可证》，书面向申请人说明理由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是否需要现场勘验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是否需要组织听证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是否需要招标、拍卖、挂牌交易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6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是否需要检验、检测、检疫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7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是否需要鉴定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8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是否需要专家评审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9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是否需要向社会公示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0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是否实行告知承诺办理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1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审批机关是否委托服务机构开展技术性服务：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</w:rPr>
        <w:t>八、受理和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承诺受理时限：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法定审批时限：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规定法定审批时限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《民用爆炸物品安全管理条例》第二十一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受理申请的公安机关应当自受理申请之日起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日内对提交的有关材料进行审查，对符合条件的，核发《民用爆炸物品购买许可证》；对不符合条件的，不予核发《民用爆炸物品购买许可证》，书面向申请人说明理由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承诺审批时限：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</w:rPr>
        <w:t>九、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办理行政许可是否收费：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color w:val="FF0000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收费项目的名称、收费项目的标准、设定收费项目的依据、规定收费标准的依据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审批结果类型：证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审批结果名称：民用爆炸物品购买许可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审批结果的有效期限：当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《民用爆炸物品安全管理条例》第二十一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《民用爆炸物品购买许可证》应当载明许可购买的品种、数量、购买单位以及许可的有效期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是否需要办理审批结果变更手续：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6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办理审批结果变更手续的要求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7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是否需要办理审批结果延续手续：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8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办理审批结果延续手续的要求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9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审批结果的有效地域范围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：全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0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《中华人民共和国行政许可法》第四十一条法律、行政法规设定的行政许可，其适用范围没有地域限制的，申请人取得的行政许可在全国范围内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有无行政许可数量限制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公布数量限制的方式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公布数量限制的周期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在数量限制条件下实施行政许可的方式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规定在数量限制条件下实施行政许可方式的依据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有无年检要求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设定年检要求的依据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年检周期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年检是否要求报送材料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年检报送材料名称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6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年检是否收费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7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年检收费项目的名称、年检收费项目的标准、设定年检收费项目的依据、规定年检项目收费标准的依据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8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通过年检的证明或者标志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有无年报要求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年报报送材料名称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设定年报要求的依据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年报周期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县级公安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方正黑体简体" w:cs="Times New Roman" w:ascii="Times New Roman" w:hAnsi="Times New Roman"/>
          <w:b w:val="false"/>
          <w:bCs w:val="false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15:38:00Z</dcterms:created>
  <dc:creator>KXC</dc:creator>
  <dc:description/>
  <dc:language>en-US</dc:language>
  <cp:lastModifiedBy>Administrator</cp:lastModifiedBy>
  <dcterms:modified xsi:type="dcterms:W3CDTF">2023-11-20T02:0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F0B567DFF444FD9B7783D1F6B4D8F4</vt:lpwstr>
  </property>
  <property fmtid="{D5CDD505-2E9C-101B-9397-08002B2CF9AE}" pid="3" name="KSOProductBuildVer">
    <vt:lpwstr>2052-11.8.6.8722</vt:lpwstr>
  </property>
</Properties>
</file>