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FF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outlineLvl w:val="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FF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FF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民用爆炸物品购买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州公安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县级公安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《民用爆炸物品安全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Administrator</cp:lastModifiedBy>
  <dcterms:modified xsi:type="dcterms:W3CDTF">2023-11-20T02:05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76B66ADA074362AFF06D8532595CAB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